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69506952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66628903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60213097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57605366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39838189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71652311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78656825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35871034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90702115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8666462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92447786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03423569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965315965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894100169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